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августа 2012 года</w:t>
        <w:tab/>
        <w:t xml:space="preserve">             </w:t>
        <w:tab/>
        <w:tab/>
        <w:t xml:space="preserve">                                           №  3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создания, реорганизации и ликвидации муниципальных унитарных предприятий муниципального района «Шилкинский район»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both"/>
        <w:rPr/>
      </w:pPr>
      <w:r>
        <w:rPr>
          <w:sz w:val="28"/>
          <w:szCs w:val="28"/>
        </w:rPr>
        <w:tab/>
        <w:t xml:space="preserve">В соответствии с </w:t>
      </w:r>
      <w:r>
        <w:rPr>
          <w:rFonts w:eastAsia="Arial CYR" w:cs="Arial CYR"/>
          <w:sz w:val="28"/>
          <w:szCs w:val="28"/>
        </w:rPr>
        <w:t>Федеральным законом от 6 октября 2003 года             № 131-ФЗ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Федеральным законом от 14 ноября 2002 года        «О государственных и муниципальных унитарных предприятиях» № 161-ФЗ,  статьей 25 Устава муниципального района «Шилкинский район», Совет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Утвердить Положение о порядке создания, реорганизации и ликвидации муниципальных унитарных предприятий муниципального района «Шилкин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овой редакции (прилагаетс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Решение Совета муниципального района «Шилкинский район» от 27.09.2005 г. № 131 «Об утверждении Положения о порядке создания и организации деятельности муниципальных унитарных предприятий муниципального района «Шилкинский район» счит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 района                                                    Д.А. Пляс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Совета   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 августа 2012 года №  35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оздания, реорганизации и ликвидации муниципальных унитарных предприятий муниципального района «Шилкински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1.Общие полож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Положение разработано в соответствии с </w:t>
      </w:r>
      <w:r>
        <w:rPr>
          <w:rFonts w:eastAsia="Arial CYR" w:cs="Arial CYR" w:ascii="Times New Roman" w:hAnsi="Times New Roman"/>
          <w:sz w:val="24"/>
          <w:szCs w:val="24"/>
        </w:rPr>
        <w:t>Федеральным законом от 6 октября 2003 года № 131-ФЗ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4"/>
          <w:szCs w:val="24"/>
        </w:rPr>
        <w:t>», Федеральным законом от 14 ноября 2002 года № 161-ФЗ «О государственных и муниципальных унитарных предприятиях» и Уставом муниципального района «Шилкинский район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ее Положение определяет порядок создания, реорганизации и ликвидации муниципальных унитарных предприятий (далее - МУП), учредителем которых является муниципальный район «Шилкинский райо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2. Создание муниципальных унитарных предприятий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района «Шилкинский район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Муниципальное унитарное предприятие создается Администрацией муниципального района «Шилкинский район» для осуществления управленческих, социально-культурных или иных функций некоммерческого характе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Решение о создании МУП, основанного на праве хозяйственного ведения, принимает Руководитель Администрации муниципального района «Шилкинский район» в форме постановления. </w:t>
      </w:r>
      <w:r>
        <w:rPr>
          <w:rFonts w:cs="Times New Roman" w:ascii="Times New Roman" w:hAnsi="Times New Roman"/>
          <w:color w:val="FF0000"/>
          <w:sz w:val="24"/>
          <w:szCs w:val="24"/>
        </w:rPr>
        <w:t>Учредителем МУП выступает Администрация муниципального района «Шилкинский район» и Комитет по управлению имуществом и земельным отношениям муниципального района «Шилкинский район»</w:t>
      </w:r>
      <w:r>
        <w:rPr>
          <w:rFonts w:cs="Times New Roman" w:ascii="Times New Roman" w:hAnsi="Times New Roman"/>
          <w:sz w:val="24"/>
          <w:szCs w:val="24"/>
        </w:rPr>
        <w:t>. МУП создается в соответствии с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В постановлении Администрации муниципального района «Шилкинский район» должны быть определены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цели и предмет деятельности МУП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еречень имущества, закрепленного за МУП на праве хозяйственного ведения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источники финансир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ководитель МУП назначается Руководителем Администрации муниципального района «Шилкинский район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МУП может осуществлять предпринимательскую деятельность лишь постольку, поскольку это служит достижением целей, ради которых оно создано, и соответствующую этим целя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3. Устав муниципального унитарного предприятия муниципального района «Шилкинский район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чредительным документом МУП является его Устав. Устав муниципального унитарного предприятия утверждается постановлением Администрации муниципального района «Шилкинский район». Устав МУП должен содержать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лное и сокращенное фирменное наименование МУП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указание на место нахождения МУП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цели, предмет, виды деятельности МУП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ведения об органе или органах, осуществляющих полномочия собственника имущества унитарного предприятия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именование органа унитарного предприятия (руководитель, директор, генеральный директор)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рядок назначения на должность руководителя унитарного предприятия, а также порядок заключения с ним, изменения и прекращения трудового договора в соответствии с трудовым законодательством и иными, содержащими нормы трудового права, нормативными правовыми актами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еречень фондов, создаваемых унитарным предприятием, размеры, порядок формирования и использования этих фондов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иные, предусмотренные действующим законодательством, сведения.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Изменения в Устав МУП вносятся постановлением Администрации муниципального района «Шилкинский район». Обязательные требования к Уставу МУП определяются законодательством Российской Федерации.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4. Имущество муниципального унитарного предприятия муниципального района «Шилкинский район»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Комитет по управлению имуществом и земельным отношениям муниципального района «Шилкинский район» (далее - Комитет по имуществу и земельным отношениям)  наделяет МУП имуществом, которое необходимо предприятию для осуществления своей деятельност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Имущество МУП формируется за счет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имущества, закрепленного Комитетом по имуществу и земельным отношениям за МУП на праве хозяйственного ведения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имущества, переданного МУП на праве оперативного управления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доходов МУП от деятельности, приносящей доходы, в случае, если осуществление этой деятельности предусмотрено Уставом МУП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иных источников, не противоречащих законодательству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Закрепление имущества на праве хозяйственного ведения за МУП может производиться как при создании предприятия, так и в процессе осуществления его деятельност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Порядок передачи имущества в хозяйственное ведение МУП осуществляется на основании распоряжения Комитета по имуществу и земельных отношений и передаточного акта имущества в хозяйственное ведение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Комитет по имуществу и земельных отношений вправе изъять из хозяйственного ведения у МУП неиспользуемое или используемое не по назначению имущество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5. Уставный фонд муниципального унитарного предприятия муниципального района «Шилкинский район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ставным фондом МУП определяется минимальный размер его имущества, гарантирующего интересы кредиторов такого предприят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Уставный фонд МУП может формироваться за счет денег, а также ценных бумаг, других вещей, имущественных прав и иных прав, имеющих денежную оценк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мер уставного фонда МУП, порядок его формирования, уменьшения или увеличения определяется в соответствии с федеральным законодательством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Решение об увеличении и уменьшении уставного фонда МУП и утверждение изменений в Устав МУП принимается Руководителем Администрации муниципального района «Шилкинский район» в форме постановления в соответствии с требованием законодательств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Резервный фонд и иные фонды муниципального унитарного предприятия муниципального района «Шилкинский район»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МУП за счет остающейся в его распоряжении чистой прибыли создает резервный фонд в порядке и размерах, которые предусмотрены Уставом МУ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редства резервного фонда используются исключительно на покрытие убытков МУ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МУП за счет чистой прибыли создает также иные фонды в соответствии с их перечнем и в порядке, которые предусмотрены Уставом МУ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редства, зачисленные в такие фонды, могут быть использованы МУП только на цели, определенные федеральными законами, иными нормативными правовыми актами и Уставом МУ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7. Распоряжение имуществом муниципального унитарного предприятия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района «Шилкинский район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МУП не вправе продавать принадлежащее ему недвижимое имущество, сдавать его в аренду, отдавать в залог, вносить в качестве вклада в уставный (складочный) капитал хозяйственного общества или товарищества или иным способом распоряжаться таким имуществом без согласия Комитета по имуществу и земельным отношения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Движимым и недвижимым имуществом МУП распоряжается только в пределах, не лишающих его возможности осуществлять виды деятельности, цели, предметы которые определены Уставом такого предприятия, при согласовании с Комитетом по имуществу и земельным отношения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делки, совершенные МУП с нарушением этого требования, являются ничтожными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МУП не вправе без согласия Администрации муниципального района «Шилкинский район» совершать сделки, связанные с предоставлением займов, поручительств, получением банковских гарантий, с иными обременениями, уступкой требований, переводом долга, а также заключать договоры простого товарище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. МУП не вправе отчуждать или иным способом распоряжаться имуществом, закрепленным за ним на праве оперативного управления и приобретенным за счет средств, выделенных ему по смете.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 Администрация муниципального района «Шилкинский район» вправе принять решение об изъятии неиспользуемого или используемого не по назначению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УП, являющееся арендатором земельного участка, находящегося в государственной или муниципальной собственности, не в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давать такой земельный участок в субаренду, за исключением случая, предусмотренного пунктом 8 настоящего раздела, а также земельных участков (в том числе искусственных земельных участков, созданных в соответствии с Федеральным законом "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") в границах морских пор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вать свои права и обязанности по договору аренды другим лицам (перенаем), за исключением случая, предусмотренного пунктом 8 настоящего разде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давать арендные права в зало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носить арендные права в качестве вклада в уставный капитал хозяйственных товариществ и обществ или в качестве паевого взноса в производственный кооперати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МУП, являющееся арендатором земельного участка, находящегося в государственной или муниципальной собственности, с согласия Администрации муниципального района «Шилкинский район» сдает указанный земельный участок или его часть в субаренду либо передает свои права и обязанности по договору аренды земельного участка или его части концессионеру в случае, если концессионным соглашением предусмотрено использование указанного земельного участка или его части в целях создания и (или) реконструкции объекта концессионного соглашения и (или) иного передаваемого концедентом концессионеру по концессионному соглашению имущества или осуществления концессионером деятельности, предусмотренной концессионным соглаш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, предусмотренном законодательством Российской Федерации о концессионных соглашениях, МУП участвует на стороне концедента в обязательствах по концессионному соглашению и осуществляет отдельные полномочия концедента, предусмотренные концессионным соглашением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8. Распределение прибыли от использования имущества муниципального унитарного предприятия муниципального района «Шилкинский район»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МУП ежегодно перечисляет в бюджет муниципального района «Шилкинский район» часть прибыли, остающейся в его распоряжении после уплаты налогов и иных обязательных платежей, в порядке, в размерах и в сроки, которые определяются Советом муниципального района «Шилкин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9. Филиалы и представительства муниципального унитарного предприятия муниципального района «Шилкинский район»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МУП по согласованию с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района «Шилкинский район» м</w:t>
      </w:r>
      <w:r>
        <w:rPr>
          <w:rFonts w:cs="Times New Roman" w:ascii="Times New Roman" w:hAnsi="Times New Roman"/>
          <w:sz w:val="24"/>
          <w:szCs w:val="24"/>
        </w:rPr>
        <w:t>ожет создавать филиалы и открывать представи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Согласие на создание филиалов и открытие представительств оформляется постановлением Администрации 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района «Шилкинский район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Создание МУП филиалов и открытие представительств осуществляется с соблюдением требований федерального законодательства и иных нормативно-правовых акт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Филиалом МУП является его обособленное подразделение, расположенное вне места нахождения МУП и осуществляющее все его функции или их часть, в том числе функции представи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Представительством МУП является его обособленное подразделение, расположенное вне места нахождения МУП, представляющее его интересы и осуществляющее их защит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 Филиал и представительство МУП не являются юридическими лицами и действуют на основании положений, утвержденных МУ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илиал и представительство наделяется имуществом создавшее их МУ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 Руководители филиалов или представительств МУП назначаются руководителем МУП и действуют на основании выданной им доверенности. При прекращении трудового договора с руководителями филиала или представительства доверенность должна быть отменена руководителем МУП, выдавшим е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 Филиалы и представительства МУП осуществляют свою деятельность от имени создавшего их МУ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тветственность за деятельность филиалов и представительств МУП несет создавшее их МУ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 Устав МУП должен содержать сведения о его филиалах и представительств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10. Участие муниципального унитарного предприятия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района «Шилкинский район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коммерческих и некоммерческих организациях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МУП может быть участником (членом) коммерческих и некоммерческих организаций, в которых в соответствии с законодательством допускается участие юридических лиц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П не вправе выступать учредителем (участником) кредитных организац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Решение об участии МУП в коммерческой или некоммерческой организации может быть принято МУП только по согласованию с    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района «Шилкинский район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Распоряжение вкладом (долей) в уставном (складочном) капитале хозяйственного общества или товарищества, а также принадлежащими МУП акциями осуществляется МУП только с соглас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района «Шилкинский район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11. Руководитель муниципального унитарного предприятия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района «Шилкинский район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Руководитель МУП является единоличным исполнительным органом данного МУ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МУП назначается на должность и освобождается от должности Руководителем Администрации муниципального района «Шилкинский район»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трудовым законодательств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уководитель МУП подлежит аттестации в установленном порядк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Руководитель МУП организует выполнение постановлений и распоряжений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района «Шилкинский район»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Руководитель МУП не вправе быть учредителем (участником) юридического лица, занимать должности и заниматься другой оплачиваемой деятельностью в государственных органах и органах местного самоуправления, коммерческих и некоммерческих организациях, коммерческих объединениях, кроме преподавательской, научной и иной творческой деятельности,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должностные обязанности данного руководителя, а также принимать участие в забастовка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. Руководитель МУП действует от имени МУП без доверенности, в том числе представляет его интересы, совершает в установленном порядке сделки от имени МУП, утверждает структуру и штаты МУП по согласованию с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района «Шилкинский район»</w:t>
      </w:r>
      <w:r>
        <w:rPr>
          <w:rFonts w:cs="Times New Roman" w:ascii="Times New Roman" w:hAnsi="Times New Roman"/>
          <w:sz w:val="24"/>
          <w:szCs w:val="24"/>
        </w:rPr>
        <w:t>, осуществляет прием на работу работников МУП, заключает с ними, изменяет и прекращает трудовые договоры, издает приказы, выдает доверенности в порядке, установленном законодательств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 Руководитель МУП несет ответственность за убытки, причиненные МУП его виновными действиями или бездействиями, в том числе в случае утраты имущества МУП, в соответствии с федеральным законодательством и трудовым договор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7. Руководитель МУП отчитывается о деятельности предприятия в порядке и в сроки, которые определяются Руководителем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района «Шилкинский район»</w:t>
      </w:r>
      <w:r>
        <w:rPr>
          <w:rFonts w:cs="Times New Roman" w:ascii="Times New Roman" w:hAnsi="Times New Roman"/>
          <w:sz w:val="24"/>
          <w:szCs w:val="24"/>
        </w:rPr>
        <w:t xml:space="preserve">, или органу, уполномоченному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района «Шилкинский район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 Руководитель МУП несет ответственность в соответствии с действующим законодательств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9.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района «Шилкинский район»</w:t>
      </w:r>
      <w:r>
        <w:rPr>
          <w:rFonts w:cs="Times New Roman" w:ascii="Times New Roman" w:hAnsi="Times New Roman"/>
          <w:sz w:val="24"/>
          <w:szCs w:val="24"/>
        </w:rPr>
        <w:t xml:space="preserve"> вправе предъявить иск о возмещении убытков, причиненных МУП, к руководителю МУ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Заинтересованность в совершении унитарным предприятием сдел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делка, в совершении которой имеется заинтересованность руководителя унитарного предприятия, не может совершаться унитарным предприятием без согласия Администрации муниципального района «Шилкин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УП признается заинтересованным в совершении унитарным предприятием сделки в случаях, если он, его супруг, родители, дети, братья, сестры и (или) их аффилированные лица, признаваемые таковыми в соответствии с законодательством Российской Федер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стороной сделки или выступают в интересах третьих лиц в их отношениях с унитарным предприят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ют (каждый в отдельности или в совокупности) двадцатью и более процентами акций (долей, паев) юридического лица, являющегося стороной сделки или выступающего в интересах третьих лиц в их отношениях с унитарным предприят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ют должности в органах управления юридического лица, являющегося стороной сделки или выступающего в интересах третьих лиц в их отношениях с унитарным предприят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ых определенных уставом унитарного предприятия случа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уководитель унитарного предприятия должен доводить до сведения Руководителя Администрации муниципального района «Шилкинский район» информ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юридических лицах, в которых он, его супруг, родители, дети, братья, сестры и (или) их аффилированные лица, признаваемые таковыми в соответствии с законодательством Российской Федерации, владеют двадцатью и более процентами акций (долей, паев) в совокуп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юридических лицах, в которых он, его супруг, родители, дети, братья, сестры и (или) их аффилированные лица, признаваемые таковыми в соответствии с законодательством Российской Федерации, занимают должности в органах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вестных ему совершаемых или предполагаемых сделках, в совершении которых он может быть признан заинтересованны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делка, в совершении которой имеется заинтересованность руководителя унитарного предприятия и которая совершена с нарушением требований, предусмотренных настоящей статьей, может быть признана недействительной по иску унитарного предприятия или Администрации муниципального района «Шилкинский райо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13. Контроль за деятельностью муниципального унитарного предприятия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района «Шилкинский район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Контроль за деятельностью МУП осуществляет Администрация муниципального района «Шилкинский район» или орган, уполномоченный Администрацией муниципального района «Шилкинский район», а также иные органы в случаях, предусмотренных федеральным и областным законодательств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Администрация муниципального района «Шилкинский район» или орган, уполномоченный Администрацией муниципального района «Шилкинский район», в отношении МУП вправе осуществлять следующие действ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гласовывать прием на должность главного бухгалтера МУП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тверждать бухгалтерскую и иную отчетность МУП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нимать решение о проведении аудиторских проверок МУП, утверждать аудитора и определять размер оплаты его услуг в соответствии с законодательство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уществлять контроль за целевым использованием и сохранностью имущества МУП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уществлять контроль за своевременным перечислением в бюджет части прибыли МУП, остающейся в его распоряжении после уплаты налогов и иных обязательных платежей, в размере, определенном законодательством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уществлять контроль за использованием по назначению и сохранностью принадлежащего МУП имуществ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пределять цели, предмет, виды деятельности унитарного предприятия, а также давать согласие на участие унитарного предприятия в ассоциациях и других объединениях коммерческих организац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ределять порядок составления, утверждения и установления показателей планов (программы) финансово-хозяйственной деятельности унитарного предприят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тверждать Устав унитарного предприятия, вносить в него изменения, в том числе утверждать Устав унитарного предприятия в новой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нимать решение о реорганизации или ликвидации унитарного предприятия в порядке, установленном законодательством, назначать ликвидационную комиссию и утверждать ликвидационные балансы унитарного предприят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ормировать уставный фонд муниципального предприят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значать на должность руководителя унитарного предприятия, заключать с ним, изменять и прекращать трудовой договор в соответствии с трудовым законодательством и иными содержащими нормы трудового права нормативными правовыми актам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авать согласие на распоряжение недвижимым имуществом, а в случаях, установленных федеральными законами, иными нормативными правовыми актами или уставом унитарного предприятия, на совершение иных сделок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уществлять контроль за использованием по назначению и сохранностью принадлежащего унитарному предприятию имуществ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тверждать показатели экономической эффективности деятельности унитарного предприятия и контролировать их выполнени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авать согласие на создание филиалов и открытие представительств унитарного предприят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авать согласие на участие унитарного предприятия в иных юридических лицах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авать согласие в случаях, предусмотренных настоящим федеральным законодательством, на совершение крупных сделок, сделок, в совершении которых имеется заинтересованность, и иных сделок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нимать решения о проведении аудиторских проверок, утверждать аудитора и определять размер оплаты его услуг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меть другие права и нести другие обязанности, определенные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МУП по окончании отчетного периода представляет в Администрацию муниципального района «Шилкинский район» и Комитет по управлению имуществом и земельным отношениям муниципального района «Шилкинский район» бухгалтерскую отчетность и иные документы, перечень которых определяется Администрацией муниципального района «Шилкин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14. Реорганизация муниципального унитарного предприятия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района «Шилкинский район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МУП может быть реорганизовано по решению Администрации муниципального района «Шилкинский район» в случаях, предусмотренных федеральным законодательств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Реорганизация МУП может быть осуществлена в форм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лияния двух или несколько унитарных предприят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соединение к унитарному предприятию одного или несколько унитарных предприят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деление унитарного предприятия на два или несколько унитарных предприят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ыделения из унитарного предприятия одного или нескольких унитарных предприят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образование унитарного предприятия в юридическое лицо иной организационно-правовой формы в случаях, предусмотренных федеральным законодательств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МУП могут быть реорганизованы в форме слияния или присоединения, если имущество принадлежит одному и тому же собственник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Не является реорганизацией изменение вида МУ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лучае изменения вида унитарного предприятия в Устав унитарного  предприятия вносятся соответствующие измен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Передача имущества считается состоявшейся с момента государственной регистрации внесенных в Устав МУП изменен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 МУП не позднее тридцати дней с даты принятия решения о реорганизации обязано уведомить в письменной форме об этом известных ему кредиторов МУП, а также поместить в средствах массовой информации сообщение о таком решении, при этом кредиторы МУП в течение тридцати дней с даты направления им уведомления или в течение тридцати дней с даты опубликования сообщения о таком решении вправе в письменной форме потребовать прекращения им досрочного исполнения соответствующих обязательств унитарного предприятия и возмещения им убытк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 В случае, если иное не предусмотрено федеральным законом, имущество МУП, возникшее в результате реорганизации в форме разделения  или выделения, принадлежит тому же собственнику, что и имущество реорганизованного МУП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 МУП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 реорганизации МУП в форме присоединения к нему другого МУП первое из них считается реорганизованным с момента внесения в единый государственный реестр юридических лиц записи о прекращении присоединенного МУП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5. Ликвидация муниципального унитарного предприятия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района «Шилкинский район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МУП может быть ликвидировано по решению Администрации муниципального района «Шилкинский район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МУП может быть также ликвидировано по решению суда по основаниям и в порядке, которые установлены Гражданским кодексом Российской Федерации и иными федеральными закона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Ликвидация МУП влечет за собой его прекращение без перехода прав и обязанностей в порядке правопреемства к другим лица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 В случае принятия решения о ликвидации МУП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района «Шилкинский район»</w:t>
      </w:r>
      <w:r>
        <w:rPr>
          <w:rFonts w:cs="Times New Roman" w:ascii="Times New Roman" w:hAnsi="Times New Roman"/>
          <w:sz w:val="24"/>
          <w:szCs w:val="24"/>
        </w:rPr>
        <w:t xml:space="preserve"> назначает ликвидационную комисс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 момента назначения ликвидационной комиссии к ней переходят полномочия по управлению делами МУП. Ликвидационная комиссия от имени ликвидируемого МУП выступает в суд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В случае, если при проведении ликвидации МУП установлена его неспособность удовлетворить требования кредиторов в полном объеме, руководитель МУП или ликвидационная комиссия должны обратиться в арбитражный суд с заявлением о признании МУП банкрот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Порядок ликвидации МУП определяется Гражданским кодексом Российской Федерации, настоящим Положением и иными нормативными правовыми актам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___________________________________________________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?????"/>
    <w:basedOn w:val="Normal"/>
    <w:qFormat/>
    <w:pPr>
      <w:widowControl w:val="false"/>
      <w:suppressAutoHyphens w:val="true"/>
      <w:overflowPunct w:val="false"/>
      <w:autoSpaceDE w:val="false"/>
    </w:pPr>
    <w:rPr>
      <w:rFonts w:ascii="Courier New" w:hAnsi="Courier New" w:cs="Courier New"/>
      <w:kern w:val="2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40:00Z</dcterms:created>
  <dc:creator>Пользователь</dc:creator>
  <dc:description/>
  <cp:keywords/>
  <dc:language>en-US</dc:language>
  <cp:lastModifiedBy>Admin</cp:lastModifiedBy>
  <cp:lastPrinted>2010-10-11T16:31:00Z</cp:lastPrinted>
  <dcterms:modified xsi:type="dcterms:W3CDTF">2012-09-03T04:32:00Z</dcterms:modified>
  <cp:revision>7</cp:revision>
  <dc:subject/>
  <dc:title>проект</dc:title>
</cp:coreProperties>
</file>